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27. lip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SJEDNICE KAZALIŠNOG VIJEĆA GRADSKOG KAZALIŠTA ŽAR PTICA </w:t>
      </w:r>
      <w:r>
        <w:rPr>
          <w:b/>
          <w:bCs/>
        </w:rPr>
        <w:t>4/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>
          <w:b w:val="false"/>
          <w:b w:val="false"/>
          <w:bCs w:val="false"/>
        </w:rPr>
      </w:pPr>
      <w:r>
        <w:rPr/>
        <w:t>Milanka Čolović (Predstavnica svih zaposlenika)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Gorana Marin (predstavnica umjetničkog osoblj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10. 05. 20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Otvaranje prijava pristiglih na natječaj za imenovanje ravnatelja/ravnateljice Gradskog kazališta Žar ptic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dhodne sjednice održane 8. travnja 20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Kazališno vijeće je utvrdilo da je na Natječaj za imenovanje ravnatelja/ravnateljice Gradskog kazališta Žar ptica, raspisan 5. lipnja, pravovremeno stigla jedna neotvorena prijava koja sadrži svu dokumentaciju navedenu u natječaju. Kazališno vijeće je utvrdilo da je prijava kandidata Drage Utješanovića za ravnatelja Gradskog kazališta Žar ptica pravovaljana.</w:t>
      </w:r>
    </w:p>
    <w:p>
      <w:pPr>
        <w:pStyle w:val="Body"/>
        <w:shd w:fill="FFFFFF" w:val="clear"/>
        <w:bidi w:val="0"/>
        <w:spacing w:lineRule="auto" w:line="24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Body"/>
        <w:shd w:fill="FFFFFF" w:val="clear"/>
        <w:bidi w:val="0"/>
        <w:spacing w:lineRule="auto" w:line="24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Kazališno vijeće je pristupilo njegovom čitanju, analizi i evaluaciji.</w:t>
      </w:r>
    </w:p>
    <w:p>
      <w:pPr>
        <w:pStyle w:val="Body"/>
        <w:shd w:fill="FFFFFF" w:val="clear"/>
        <w:bidi w:val="0"/>
        <w:spacing w:lineRule="auto" w:line="24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Body"/>
        <w:shd w:fill="FFFFFF" w:val="clear"/>
        <w:bidi w:val="0"/>
        <w:spacing w:lineRule="auto" w:line="24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Nakon detaljne analiza i provedene rasprave članice i članovi Kazališnog vijeća prijavu kandidata Drage Utješanovića ocjenjuju veoma pozitivno i jednoglasno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 xml:space="preserve">ga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preporučuju za ravnatelja Gradskog kazališta Žar ptica u mandatu 2020. — 2023.</w:t>
      </w:r>
    </w:p>
    <w:p>
      <w:pPr>
        <w:pStyle w:val="Body"/>
        <w:shd w:fill="FFFFFF" w:val="clear"/>
        <w:bidi w:val="0"/>
        <w:spacing w:lineRule="auto" w:line="24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Body"/>
        <w:shd w:fill="FFFFFF" w:val="clear"/>
        <w:bidi w:val="0"/>
        <w:spacing w:lineRule="auto" w:line="24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Detaljna analiza i vrednovanje programa napisani su u Obrazloženju kazališnog vijeć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07-08T14:38:00Z</cp:lastPrinted>
  <dcterms:modified xsi:type="dcterms:W3CDTF">2019-10-08T08:50:25Z</dcterms:modified>
  <cp:revision>17</cp:revision>
  <dc:subject/>
  <dc:title/>
</cp:coreProperties>
</file>